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merican Government- Federalism Inspiration Project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ype the following terms in the correct bubbles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1- Federalis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2- National Governm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3- Expressed Powers and the Defini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 the Example bubbles type 4 Examples with a picture for each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4- Implied Powers and the Defini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In the Example bubbles type 4 Examples with a picture for each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5- National and State Governm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6- Concurrent Powers and the Defini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 the Example bubbles type 5 Examples with a picture for each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7- State Governm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8- Reserved Powers and the Defini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In the Example bubbles type 5 Examples with a picture for each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30:00Z</dcterms:created>
  <dc:creator>CHS-Student</dc:creator>
  <dc:description/>
  <cp:keywords/>
  <dc:language>en-US</dc:language>
  <cp:lastModifiedBy>CHS-Student</cp:lastModifiedBy>
  <dcterms:modified xsi:type="dcterms:W3CDTF">2009-09-03T14:40:00Z</dcterms:modified>
  <cp:revision>1</cp:revision>
  <dc:subject/>
  <dc:title>American Government- Federalism Inspiration Project</dc:title>
</cp:coreProperties>
</file>